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ВНЕСЕНИЕ ИЗМЕНЕНИЙ</w:t>
        <w:br/>
        <w:t>В ПРАВИЛА ЗЕМЛЕПОЛЬЗОВАНИЯ И ЗАСТРОЙКИ</w:t>
        <w:br/>
        <w:t>РУДОВСКОГО МУНИЦИПАЛЬНОГО ОБРАЗОВАНИЯ</w:t>
        <w:br/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ГРАДОСТРОИТЕЛЬНЫЕ РЕГЛАМЕНТЫ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Иркутск, 2023</w:t>
      </w:r>
      <w:r>
        <w:br w:type="page"/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ГРАДОСТРОИТЕЛЬНЫЕ РЕГЛАМЕНТЫ </w:t>
      </w:r>
      <w:r>
        <w:rPr>
          <w:b/>
          <w:i/>
          <w:color w:val="000000"/>
        </w:rPr>
        <w:t>(изложить в следующей редакции):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0"/>
        </w:numPr>
        <w:ind w:firstLine="709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color w:val="000000"/>
          <w:sz w:val="22"/>
          <w:szCs w:val="22"/>
        </w:rPr>
        <w:t>ОБЩЕСТВЕННО-ДЕЛОВЫЕ ЗОНЫ</w:t>
      </w:r>
    </w:p>
    <w:p>
      <w:pPr>
        <w:pStyle w:val="Normal"/>
        <w:spacing w:lineRule="auto" w:line="240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она смешанной и общественно-деловой застройки (ОД-1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97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4027"/>
        <w:gridCol w:w="3004"/>
      </w:tblGrid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ЗРЕШЁННОГО ИСПОЛЬЗОВАНИЯ ЗЕМЕЛЬНЫХ УЧАСТКОВ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ind w:left="2552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1. </w:t>
            </w:r>
            <w:r>
              <w:rPr>
                <w:b/>
                <w:sz w:val="22"/>
                <w:szCs w:val="22"/>
              </w:rPr>
              <w:t>Предпринимательство - КОД 4.0.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агазины – КОД 4.4.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/>
            </w:pPr>
            <w:r>
              <w:rPr>
                <w:b/>
                <w:sz w:val="22"/>
                <w:szCs w:val="22"/>
              </w:rPr>
              <w:t>3. Общественное питание – 4.6.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Деловое управление – КОД 4.1.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/>
            </w:pPr>
            <w:r>
              <w:rPr>
                <w:b/>
                <w:sz w:val="22"/>
                <w:szCs w:val="22"/>
              </w:rPr>
              <w:t>5. Культурное развитие – КОД 3.6.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Религиозное использование – КОД 3.7. 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Оказание услуг связи- КОД. 3.8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8. Земельные участки (территории) общего пользования – КОД 12.0.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СНОВНЫЕ ВИДЫ РАЗРЕШЁННОГО ИСПОЛЬЗОВАНИЯ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Ы РАЗРЕШЁННОГО ИСПОЛЬЗОВАНИЯ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БЫЕ УСЛОВИЯ РЕАЛИЗАЦИИ РЕГЛАМЕНТА И ИСПОЛЬЗОВАНИЯ ЗЕМЕЛЬНЫХ УЧАСТКОВ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нимательство – КОД 4.0.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- до 3 эт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территорий 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азины – КОД 4.4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- до 3 эт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территорий 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е питание – КОД 4.6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территорий 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овое управление – КОД 4.1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- до 3 эт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территорий 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ное развитие – КОД 3.6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.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жность – до 2 эт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ый отступ от границы земельного участка (красной линии) – 3 м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территорий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Религиозное использование – КОД 3.7.</w:t>
            </w:r>
          </w:p>
          <w:p>
            <w:pPr>
              <w:pStyle w:val="Normal"/>
              <w:overflowPunct w:val="true"/>
              <w:spacing w:lineRule="auto" w:line="240"/>
              <w:ind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мещение объектов капитального строительства, предназначенных для отправления религиозных обрядов.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жность – до 2 эт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ый отступ от границы земельного участка (красной линии) – 3 м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территорий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 связи- КОД 3.8.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жность – до 2 эт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инимальный отступ от границы земельного участка (красной линии) – 3 м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территорий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участки (территории) общего пользования – КОД 12.0.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Земельные участки общего пользования (размещение объектов улично-дорожной сети: автомобильных дорог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ридорожных стоянок (парковок) транспортных средств в границах городских улиц и дорог; 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)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процент озеленения: для бульваров - 70%, для сквера - 60%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размещение элементов благоустройства и малых архитектурных фор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 использования территорий, установленных соответствующими нормативными правовыми актами.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ВСПОМОГАТЕЛЬНЫЕ ВИДЫ РАЗРЕШЁННОГО ИСПОЛЬЗОВАНИЯ ЗЕМЕЛЬНЫХ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overflowPunct w:val="true"/>
              <w:spacing w:lineRule="auto" w:line="240"/>
              <w:ind w:left="72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 Коммунальное обслуживание – КОД 3.1.</w:t>
            </w:r>
          </w:p>
          <w:p>
            <w:pPr>
              <w:pStyle w:val="Style15"/>
              <w:overflowPunct w:val="true"/>
              <w:spacing w:lineRule="auto" w:line="240"/>
              <w:ind w:left="72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 Служебные гаражи – КОД 4.9.1.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ВСПОМОГАТЕЛЬНЫЕ ВИДЫ РАЗРЕШЁННОГО ИСПОЛЬЗОВАНИЯ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Ы РАЗРЕШЁННОГО ИСПОЛЬЗОВАНИЯ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БЫЕ УСЛОВИЯ РЕАЛИЗАЦИИ РЕГЛАМЕНТА И ИСПОЛЬЗОВАНИЯ ЗЕМЕЛЬНЫХ УЧАСТКОВ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обслуживание – КОД 3.1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.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1 этаж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ые размеры земельных участков не устанавливаютс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Минимальный отступ от границ зе-мельного участка не устанавливается.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не устанавливается.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территорий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ебные гаражи - КОД 4.9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Размещение постоянных или временных гаражей, стоянок для хранения служебного автотранспор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- 1 эт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территорий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РАЗРЕШЁННЫЕ ВИДЫ И ПАРАМЕТРЫ ИСПОЛЬЗОВАНИЯ ЗЕМЕЛЬНЫХ УЧАСТКОВ И ОБЪЕКТОВ КАПИТАЛЬНОГО СТРОИТЕЛЬСТВА: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.</w:t>
            </w:r>
          </w:p>
        </w:tc>
      </w:tr>
    </w:tbl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hanging="0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46810" cy="306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30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747010" cy="728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747010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60120</wp:posOffset>
              </wp:positionH>
              <wp:positionV relativeFrom="paragraph">
                <wp:posOffset>123825</wp:posOffset>
              </wp:positionV>
              <wp:extent cx="48006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6pt,9.75pt" to="453.55pt,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ormal"/>
      <w:spacing w:before="0" w:after="60"/>
      <w:rPr/>
    </w:pPr>
    <w:r>
      <w:rPr/>
      <w:tab/>
      <w:tab/>
      <w:t xml:space="preserve">  </w:t>
    </w:r>
    <w:r>
      <w:rPr>
        <w:b/>
        <w:i/>
      </w:rPr>
      <w:t>Общество с ограниченной ответственностью</w:t>
    </w:r>
  </w:p>
  <w:p>
    <w:pPr>
      <w:pStyle w:val="Footer"/>
      <w:ind w:hanging="0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Blk">
    <w:name w:val="blk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40"/>
      <w:ind w:hanging="0"/>
      <w:jc w:val="left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40"/>
      <w:ind w:left="2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overflowPunct w:val="true"/>
      <w:autoSpaceDE w:val="true"/>
      <w:spacing w:lineRule="auto" w:line="240"/>
      <w:ind w:hanging="0"/>
      <w:jc w:val="left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56"/>
      <w:ind w:hanging="0"/>
      <w:jc w:val="left"/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07:00Z</dcterms:created>
  <dc:creator>User</dc:creator>
  <dc:description/>
  <cp:keywords/>
  <dc:language>en-US</dc:language>
  <cp:lastModifiedBy>1</cp:lastModifiedBy>
  <cp:lastPrinted>2017-01-24T13:18:00Z</cp:lastPrinted>
  <dcterms:modified xsi:type="dcterms:W3CDTF">2023-12-29T07:46:00Z</dcterms:modified>
  <cp:revision>62</cp:revision>
  <dc:subject/>
  <dc:title>ПРОЕКТ ВНЕСЕНИЯ ИЗМЕНЕНИЙ</dc:title>
</cp:coreProperties>
</file>